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  <w:br/>
        <w:t>«О внесении изменений в Закон Ульяновской области</w:t>
        <w:br/>
        <w:t xml:space="preserve">«О Прогнозном плане (программе) приватизации государственного имущества Ульяновской области на 2021 - 2023 годы и основных направлениях политики Ульяновской области в сфере приватизации </w:t>
        <w:br/>
        <w:t>на 2021 - 2023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–2023 годы</w:t>
        <w:br/>
        <w:t>и основных направлениях политики Ульяновской области в сфере приватизации на 2021-2023 годы» потребует внесения изменений в Закон Ульяновской области от 08.12.2021 № 146-ЗО «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Об областном бюджете Ульяновской области на 2022 год и на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 и Закон Ульяновской области от 08.12.2021 № 145-ЗО «Об утверждении Программы управления государственной собственностью Ульяновской области на 2022 год»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4:00Z</dcterms:created>
  <dc:creator>Ju5u</dc:creator>
  <dc:description/>
  <cp:keywords/>
  <dc:language>en-US</dc:language>
  <cp:lastModifiedBy>Кушева Надежда Анатольевна</cp:lastModifiedBy>
  <cp:lastPrinted>2022-03-15T19:06:00Z</cp:lastPrinted>
  <dcterms:modified xsi:type="dcterms:W3CDTF">2022-03-15T15:15:00Z</dcterms:modified>
  <cp:revision>4</cp:revision>
  <dc:subject/>
  <dc:title>ПЕРЕЧЕНЬ АКТОВ</dc:title>
</cp:coreProperties>
</file>